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5</w:t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819"/>
      </w:tblGrid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образования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      /С. А. Вершинина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     19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      января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018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7121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593"/>
      </w:tblGrid>
      <w:tr>
        <w:trPr/>
        <w:tc>
          <w:tcPr>
            <w:tcW w:w="5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Е ЗАД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12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оказание муниципальных услуг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0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учрежд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ахневская основная общеобразовательная школа»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ализация основных общеобразовательных программ дошкольного начального общего, основного общего, программ дополнительного образования, программ внеурочной деятельности через специальные курсы и циклы дисциплин, кружков, секций, не включённые в перечни основ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еобразовательных программ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б оказываемых муниципальных услуг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75070</wp:posOffset>
                </wp:positionH>
                <wp:positionV relativeFrom="paragraph">
                  <wp:posOffset>149860</wp:posOffset>
                </wp:positionV>
                <wp:extent cx="3751580" cy="2578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5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4.1pt;margin-top:11.8pt;width:295.3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  <w:t>(отраслевому) перечню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787000301000101000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tbl>
      <w:tblPr>
        <w:tblW w:w="155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2504"/>
        <w:gridCol w:w="824"/>
        <w:gridCol w:w="2126"/>
        <w:gridCol w:w="2946"/>
        <w:gridCol w:w="1715"/>
        <w:gridCol w:w="831"/>
        <w:gridCol w:w="2098"/>
      </w:tblGrid>
      <w:tr>
        <w:trPr/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5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87000301000101000101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комплектованность кадрам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ических работников, аттестованных на квалификационную категорию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</w:t>
            </w:r>
          </w:p>
        </w:tc>
      </w:tr>
      <w:tr>
        <w:trPr>
          <w:trHeight w:val="920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педагогических работников, повысивших квалификацию за последние 5 ле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7</w:t>
            </w:r>
          </w:p>
        </w:tc>
      </w:tr>
      <w:tr>
        <w:trPr>
          <w:trHeight w:val="1134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свободного доступа к ресурсам сети Интерне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ля обучающихся, освоивших образовательные программы по итогам учебного год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обучающихся, освоивших образовательные программы на «4» и «5»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Полнота реализации общеобразовательных программ начального общего образования, обеспечивающих реализацию ФГОС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Оценка образовательных достижений обучающихся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 метапредметные результаты (результаты выполнения обучающимися интегрированной диагностической работы)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60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. предметные результаты (результаты выполнения обучающимися диагностических (контрольных) работ по предметам: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атематика;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усский язык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е менее 6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е менее 65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. показатели деятельности ОУ, направленной на формирование личностных результатов (результаты экспертной оценки (самооценки, отношения к учебной деятельности, школьной мотивации, ценностных ориентаций)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70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. ведение портфолио (рефлексивная работа обучающегося по осмыслению материалов портфолио (самоанализ образовательных достижений)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>
          <w:trHeight w:val="1322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Применение и использование различных методик и технологий обучения (в том числе инновационных)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>
          <w:trHeight w:val="1322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Доля обучающихся, охваченных дополнительным образованием (кружки, секции)-лицензированные программы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804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Контингент обучающихся по программам дошкольного образования.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1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84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66925</wp:posOffset>
                </wp:positionH>
                <wp:positionV relativeFrom="paragraph">
                  <wp:posOffset>182245</wp:posOffset>
                </wp:positionV>
                <wp:extent cx="1535430" cy="2813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.75pt;margin-top:14.35pt;width:120.85pt;height:22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10%</w:t>
      </w:r>
    </w:p>
    <w:p>
      <w:pPr>
        <w:pStyle w:val="Style18"/>
        <w:numPr>
          <w:ilvl w:val="1"/>
          <w:numId w:val="10"/>
        </w:numPr>
        <w:spacing w:lineRule="auto" w:line="240"/>
        <w:jc w:val="both"/>
        <w:rPr/>
      </w:pPr>
      <w:r>
        <w:rPr>
          <w:rFonts w:eastAsia="Times New Roman"/>
        </w:rPr>
        <w:t xml:space="preserve"> </w:t>
      </w:r>
      <w:r>
        <w:rPr/>
        <w:t>Показатели, характеризующие объем муниципальной услуги.</w:t>
      </w:r>
    </w:p>
    <w:tbl>
      <w:tblPr>
        <w:tblW w:w="155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778"/>
        <w:gridCol w:w="1276"/>
        <w:gridCol w:w="1120"/>
        <w:gridCol w:w="1998"/>
        <w:gridCol w:w="1134"/>
        <w:gridCol w:w="993"/>
        <w:gridCol w:w="1423"/>
        <w:gridCol w:w="1271"/>
        <w:gridCol w:w="1271"/>
        <w:gridCol w:w="1782"/>
      </w:tblGrid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3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муниципальной услуги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(очередной финансовый год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(1-й год планового периода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(2-й год планового периода)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87000301000101000101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учебного план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32000</wp:posOffset>
                </wp:positionH>
                <wp:positionV relativeFrom="paragraph">
                  <wp:posOffset>252095</wp:posOffset>
                </wp:positionV>
                <wp:extent cx="1535430" cy="2813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0pt;margin-top:19.85pt;width:120.85pt;height:22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  10%</w:t>
      </w:r>
    </w:p>
    <w:p>
      <w:pPr>
        <w:pStyle w:val="Style18"/>
        <w:numPr>
          <w:ilvl w:val="0"/>
          <w:numId w:val="10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ормативные правовые акты, устанавливающие размер платы (цену, тариф), либо порядок ее (его) уст</w:t>
      </w:r>
      <w:r>
        <w:rPr/>
        <w:t>ановления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184"/>
        <w:gridCol w:w="3184"/>
        <w:gridCol w:w="3184"/>
        <w:gridCol w:w="3184"/>
      </w:tblGrid>
      <w:tr>
        <w:trPr/>
        <w:tc>
          <w:tcPr>
            <w:tcW w:w="1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рядок оказания муниципальной услуги.</w:t>
      </w:r>
    </w:p>
    <w:p>
      <w:pPr>
        <w:pStyle w:val="Style18"/>
        <w:numPr>
          <w:ilvl w:val="1"/>
          <w:numId w:val="1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правовые акты, регулирующие порядок оказания муниципальной услуги (наименование, номер и дата нормативного правового акта).</w:t>
      </w:r>
    </w:p>
    <w:p>
      <w:pPr>
        <w:pStyle w:val="Style18"/>
        <w:numPr>
          <w:ilvl w:val="0"/>
          <w:numId w:val="6"/>
        </w:numPr>
        <w:spacing w:lineRule="auto" w:line="240"/>
        <w:ind w:left="709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едеральный Закон от 29.12.2012г. № 273-ФЗ «Об образовании в Российской Федерации»;</w:t>
      </w:r>
    </w:p>
    <w:p>
      <w:pPr>
        <w:pStyle w:val="Style18"/>
        <w:numPr>
          <w:ilvl w:val="0"/>
          <w:numId w:val="6"/>
        </w:numPr>
        <w:spacing w:lineRule="auto" w:line="240"/>
        <w:ind w:left="709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Устав общеобразовательного учреждения;</w:t>
      </w:r>
    </w:p>
    <w:p>
      <w:pPr>
        <w:pStyle w:val="Style18"/>
        <w:numPr>
          <w:ilvl w:val="0"/>
          <w:numId w:val="6"/>
        </w:numPr>
        <w:spacing w:lineRule="auto" w:line="240"/>
        <w:ind w:left="709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анПин 2.4.2.2821-10;</w:t>
      </w:r>
    </w:p>
    <w:p>
      <w:pPr>
        <w:pStyle w:val="Style18"/>
        <w:numPr>
          <w:ilvl w:val="0"/>
          <w:numId w:val="6"/>
        </w:numPr>
        <w:spacing w:lineRule="auto" w:line="240"/>
        <w:ind w:left="709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е администрации Никольского муниципального района от 30.11.2015г. № 872 «Об утверждении Положения о формировании муниципального задания на оказание муниципальных услуг (выполнение работ) в отношении муниципальных учреждений района и финансовом обеспечении выполнения муниципального задания»;</w:t>
      </w:r>
    </w:p>
    <w:p>
      <w:pPr>
        <w:pStyle w:val="Style18"/>
        <w:numPr>
          <w:ilvl w:val="0"/>
          <w:numId w:val="6"/>
        </w:numPr>
        <w:spacing w:lineRule="auto" w:line="240"/>
        <w:ind w:left="709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ешение Представительного Собрания Никольского муниципального района от 12.12.2017г. № 97 «О районном бюджете на 2018 год и плановый период 2019 и 2020 годов»;</w:t>
      </w:r>
    </w:p>
    <w:p>
      <w:pPr>
        <w:pStyle w:val="Style18"/>
        <w:numPr>
          <w:ilvl w:val="0"/>
          <w:numId w:val="6"/>
        </w:numPr>
        <w:spacing w:lineRule="auto" w:line="240"/>
        <w:ind w:left="709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иказ Управления образования Никольского муниципального района от 25.12.2017г. № 244/01-03 «Об утверждении бюджетной сметы казённых учреждений, планов финансово-хозяйственной деятельности по бюджетным учреждениям на 2018 год и плановый период 2019 и 2020 годов »;</w:t>
      </w:r>
    </w:p>
    <w:p>
      <w:pPr>
        <w:pStyle w:val="Style18"/>
        <w:numPr>
          <w:ilvl w:val="0"/>
          <w:numId w:val="6"/>
        </w:numPr>
        <w:spacing w:lineRule="auto" w:line="240"/>
        <w:ind w:left="709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каз Управления образования администрации Никольского муниципального района от 09.01.2018г. № 6/01-03 «Об утверждении Положения формировании муниципального задания на оказание муниципальных услуг (выполнение работ) в отношении муниципальных бюджетных образовательных учреждений и финансовом обеспечении выполнения муниципального задания».</w:t>
      </w:r>
    </w:p>
    <w:p>
      <w:pPr>
        <w:pStyle w:val="Style18"/>
        <w:numPr>
          <w:ilvl w:val="1"/>
          <w:numId w:val="10"/>
        </w:numPr>
        <w:spacing w:lineRule="auto" w:line="240"/>
        <w:jc w:val="both"/>
        <w:rPr/>
      </w:pPr>
      <w:r>
        <w:rPr/>
        <w:t>Порядок информирования потенциальных потребителей муниципальной услуги.</w:t>
      </w:r>
    </w:p>
    <w:tbl>
      <w:tblPr>
        <w:tblW w:w="155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7513"/>
        <w:gridCol w:w="4046"/>
      </w:tblGrid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мещение информации на информационном стенде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ведения о типе, виде и наименовании ОУ, № и дата свидетельства об аккредитации, лицензии на право ведения образовательной деятельности, перечень реализуемых основных и дополнительных образовательных программ, формы и сроки их реализации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ежим работы школы, расписание уроков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нформация об экзаменах, проводимых мероприятиях и др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информации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мещение информации в сети Интернет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анные об ОУ: историческая справка, почтовый адрес, контактные телефоны, регламентирующие документы, данные по аккредитации и лицензированию, результаты образовательной деятельности, результаты финансово-хозяйственной деятельности, дополнительная информация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убличный доклад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квартал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58230</wp:posOffset>
                </wp:positionH>
                <wp:positionV relativeFrom="paragraph">
                  <wp:posOffset>160020</wp:posOffset>
                </wp:positionV>
                <wp:extent cx="3880485" cy="25781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44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4.9pt;margin-top:12.6pt;width:305.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>(отраслевому) перечню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791000301000101004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12"/>
        </w:numPr>
        <w:spacing w:lineRule="auto" w:line="240"/>
        <w:jc w:val="both"/>
        <w:rPr/>
      </w:pPr>
      <w:r>
        <w:rPr>
          <w:rFonts w:eastAsia="Times New Roman"/>
        </w:rPr>
        <w:t xml:space="preserve"> </w:t>
      </w:r>
      <w:r>
        <w:rPr/>
        <w:t>Показатели, характеризующие качество муниципальной услуги.</w:t>
      </w:r>
    </w:p>
    <w:tbl>
      <w:tblPr>
        <w:tblW w:w="155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2389"/>
        <w:gridCol w:w="1249"/>
        <w:gridCol w:w="1882"/>
        <w:gridCol w:w="2730"/>
        <w:gridCol w:w="1715"/>
        <w:gridCol w:w="899"/>
        <w:gridCol w:w="2180"/>
      </w:tblGrid>
      <w:tr>
        <w:trPr/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3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5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91000301000101004101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комплектованность кадрам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ических работников, аттестованных на квалификационную категорию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педагогических работников, повысивших квалификацию за последние 5 ле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7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ля обучающихся, обеспеченных учебной литературой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</w:tr>
      <w:tr>
        <w:trPr>
          <w:trHeight w:val="1134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Наличие свободного доступа к ресурсам сети Интерне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обучающихся, освоивших образовательные программы по итогам учебного год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Доля обучающихся, освоивших образовательные программы на «4» и «5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Доля выпускников, получивших аттестат об основном общем образовани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Полнота реализации общеобразовательных программ основного общего образова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Применение и использование различных методик и технологий обучения (в том числе инновационных)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Наличие органа детского самоуправле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>
          <w:trHeight w:val="1420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Доля обучающихся, охваченных дополнительным образованием (кружки, секции)-лицензированные программы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66925</wp:posOffset>
                </wp:positionH>
                <wp:positionV relativeFrom="paragraph">
                  <wp:posOffset>182245</wp:posOffset>
                </wp:positionV>
                <wp:extent cx="1535430" cy="28130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.75pt;margin-top:14.35pt;width:120.85pt;height:22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10%</w:t>
      </w:r>
    </w:p>
    <w:p>
      <w:pPr>
        <w:pStyle w:val="Style18"/>
        <w:numPr>
          <w:ilvl w:val="1"/>
          <w:numId w:val="12"/>
        </w:numPr>
        <w:spacing w:lineRule="auto" w:line="240"/>
        <w:jc w:val="both"/>
        <w:rPr/>
      </w:pPr>
      <w:r>
        <w:rPr/>
        <w:t>Показатели, характеризующие объем муниципальной услуги.</w:t>
      </w:r>
    </w:p>
    <w:tbl>
      <w:tblPr>
        <w:tblW w:w="155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778"/>
        <w:gridCol w:w="1276"/>
        <w:gridCol w:w="1120"/>
        <w:gridCol w:w="1998"/>
        <w:gridCol w:w="1134"/>
        <w:gridCol w:w="993"/>
        <w:gridCol w:w="1423"/>
        <w:gridCol w:w="1271"/>
        <w:gridCol w:w="1271"/>
        <w:gridCol w:w="1782"/>
      </w:tblGrid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3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муниципальной услуги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(очередной финансовый год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(1-й год планового периода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(2-й год планового периода)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91000301000101004101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учебного план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32000</wp:posOffset>
                </wp:positionH>
                <wp:positionV relativeFrom="paragraph">
                  <wp:posOffset>252095</wp:posOffset>
                </wp:positionV>
                <wp:extent cx="1535430" cy="28130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0pt;margin-top:19.85pt;width:120.85pt;height:22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  10%</w:t>
      </w:r>
    </w:p>
    <w:p>
      <w:pPr>
        <w:pStyle w:val="Style18"/>
        <w:numPr>
          <w:ilvl w:val="0"/>
          <w:numId w:val="12"/>
        </w:numPr>
        <w:spacing w:lineRule="auto" w:line="240"/>
        <w:jc w:val="both"/>
        <w:rPr/>
      </w:pPr>
      <w:r>
        <w:rPr/>
        <w:t>Нормативные правовые акты, устанавливающие размер платы (цену, тариф), либо порядок ее (его) установления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184"/>
        <w:gridCol w:w="3184"/>
        <w:gridCol w:w="3184"/>
        <w:gridCol w:w="3184"/>
      </w:tblGrid>
      <w:tr>
        <w:trPr/>
        <w:tc>
          <w:tcPr>
            <w:tcW w:w="1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numPr>
          <w:ilvl w:val="0"/>
          <w:numId w:val="1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рядок оказания муниципальной услуги.</w:t>
      </w:r>
    </w:p>
    <w:p>
      <w:pPr>
        <w:pStyle w:val="Style18"/>
        <w:numPr>
          <w:ilvl w:val="1"/>
          <w:numId w:val="1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правовые акты, регулирующие порядок оказания муниципальной услуги (наименование, номер и дата нормативного правового акта).</w:t>
      </w:r>
    </w:p>
    <w:p>
      <w:pPr>
        <w:pStyle w:val="Style18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едеральный Закон от 29.12.2012г. № 273-ФЗ «Об образовании в Российской Федерации»;</w:t>
      </w:r>
    </w:p>
    <w:p>
      <w:pPr>
        <w:pStyle w:val="Style18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став общеобразовательного учреждения;</w:t>
      </w:r>
    </w:p>
    <w:p>
      <w:pPr>
        <w:pStyle w:val="Style18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анПин 2.4.2.2821-10;</w:t>
      </w:r>
    </w:p>
    <w:p>
      <w:pPr>
        <w:pStyle w:val="Style18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е администрации Никольского муниципального района от 30.11.2015г. № 872 «Об утверждении Положения о формировании муниципального задания на оказание муниципальных услуг (выполнение работ) в отношении муниципальных учреждений района и финансовом обеспечении выполнения муниципального задания»;</w:t>
      </w:r>
    </w:p>
    <w:p>
      <w:pPr>
        <w:pStyle w:val="Style18"/>
        <w:numPr>
          <w:ilvl w:val="0"/>
          <w:numId w:val="9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ешение Представительного Собрания Никольского муниципального района от 12.12.2017г. № 97 «О районном бюджете на 2018 год и плановый период 2019 и 2020 годов»;</w:t>
      </w:r>
    </w:p>
    <w:p>
      <w:pPr>
        <w:pStyle w:val="Style18"/>
        <w:numPr>
          <w:ilvl w:val="0"/>
          <w:numId w:val="9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иказ Управления образования Никольского муниципального района от 25.12.2017г. № 244/01-03 «Об утверждении бюджетной сметы казённых учреждений, планов финансово-хозяйственной деятельности по бюджетным учреждениям на 2018 год и плановый период 2019 и 2020 годов »;</w:t>
      </w:r>
    </w:p>
    <w:p>
      <w:pPr>
        <w:pStyle w:val="Style18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каз Управления образования администрации Никольского муниципального района от 09.01.2018г. № 6/01-03 «Об утверждении Положения формировании муниципального задания на оказание муниципальных услуг (выполнение работ) в отношении муниципальных бюджетных образовательных учреждений и финансовом обеспечении выполнения муниципального задания».</w:t>
      </w:r>
    </w:p>
    <w:p>
      <w:pPr>
        <w:pStyle w:val="Style18"/>
        <w:numPr>
          <w:ilvl w:val="1"/>
          <w:numId w:val="12"/>
        </w:numPr>
        <w:spacing w:lineRule="auto" w:line="240"/>
        <w:jc w:val="both"/>
        <w:rPr/>
      </w:pPr>
      <w:r>
        <w:rPr/>
        <w:t>Порядок информирования потенциальных потребителей муниципальной услуги.</w:t>
      </w:r>
    </w:p>
    <w:tbl>
      <w:tblPr>
        <w:tblW w:w="155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8505"/>
        <w:gridCol w:w="3763"/>
      </w:tblGrid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мещение информации на информационном стенде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ведения о типе, виде и наименовании ОУ, № и дата свидетельства об аккредитации, лицензии на право ведения образовательной деятельности, перечень реализуемых основных и дополнительных образовательных программ, формы и сроки их реализации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ежим работы школы, расписание уроков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нформация об экзаменах, проводимых мероприятиях и др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информации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мещение информации в сети Интернет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анные об ОУ: историческая справка, почтовый адрес, контактные телефоны, регламентирующие документы, данные по аккредитации и лицензированию, результаты образовательной деятельности, результаты финансово-хозяйственной деятельности, дополнительная информация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убличный доклад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квартал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выполняемых работах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  <w:t>(отраслевому) перечню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75070</wp:posOffset>
                </wp:positionH>
                <wp:positionV relativeFrom="paragraph">
                  <wp:posOffset>-1905</wp:posOffset>
                </wp:positionV>
                <wp:extent cx="3751580" cy="25781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5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4.1pt;margin-top:-0.15pt;width:295.3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787000301000101000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2401"/>
        <w:gridCol w:w="1275"/>
        <w:gridCol w:w="1892"/>
        <w:gridCol w:w="2653"/>
        <w:gridCol w:w="1715"/>
        <w:gridCol w:w="912"/>
        <w:gridCol w:w="2196"/>
      </w:tblGrid>
      <w:tr>
        <w:trPr/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3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5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7000301000101000101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ивлечение родительской общественности к управлению ОУ (советы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облюдение и обеспечение мер безопасности образовательного учрежде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беспечение условий для сохранения и укрепления физического и психического здоровь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регулярно обновляемого сайта в сети Интерне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01850</wp:posOffset>
                </wp:positionH>
                <wp:positionV relativeFrom="paragraph">
                  <wp:posOffset>226060</wp:posOffset>
                </wp:positionV>
                <wp:extent cx="1535430" cy="28130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5.5pt;margin-top:17.8pt;width:120.85pt;height:22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      10%</w:t>
      </w:r>
    </w:p>
    <w:p>
      <w:pPr>
        <w:pStyle w:val="Normal"/>
        <w:numPr>
          <w:ilvl w:val="1"/>
          <w:numId w:val="4"/>
        </w:numPr>
        <w:spacing w:lineRule="auto" w:line="240"/>
        <w:jc w:val="both"/>
        <w:rPr/>
      </w:pPr>
      <w:r>
        <w:rPr/>
        <w:t>Показатели, характеризующие объем работы.</w:t>
      </w:r>
    </w:p>
    <w:tbl>
      <w:tblPr>
        <w:tblW w:w="155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778"/>
        <w:gridCol w:w="2396"/>
        <w:gridCol w:w="1998"/>
        <w:gridCol w:w="1134"/>
        <w:gridCol w:w="993"/>
        <w:gridCol w:w="1423"/>
        <w:gridCol w:w="1271"/>
        <w:gridCol w:w="1271"/>
        <w:gridCol w:w="1782"/>
      </w:tblGrid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3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муниципальной услуги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(очередной финансовый год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(1-й год планового периода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(2-й год планового периода)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7000301000101000101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0" w:hRule="atLeast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01850</wp:posOffset>
                </wp:positionH>
                <wp:positionV relativeFrom="paragraph">
                  <wp:posOffset>205105</wp:posOffset>
                </wp:positionV>
                <wp:extent cx="1535430" cy="28130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5.5pt;margin-top:16.15pt;width:120.85pt;height:22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 10%</w:t>
      </w:r>
    </w:p>
    <w:p>
      <w:pPr>
        <w:pStyle w:val="Style18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>(отраслевому) перечню</w:t>
      </w:r>
    </w:p>
    <w:p>
      <w:pPr>
        <w:pStyle w:val="Style18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58230</wp:posOffset>
                </wp:positionH>
                <wp:positionV relativeFrom="paragraph">
                  <wp:posOffset>3810</wp:posOffset>
                </wp:positionV>
                <wp:extent cx="3880485" cy="25781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44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4.9pt;margin-top:0.3pt;width:305.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351400101535140100111791000301000101004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8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11"/>
        </w:numPr>
        <w:spacing w:lineRule="auto" w:line="240"/>
        <w:jc w:val="both"/>
        <w:rPr/>
      </w:pPr>
      <w:r>
        <w:rPr>
          <w:rFonts w:eastAsia="Times New Roman"/>
        </w:rPr>
        <w:t xml:space="preserve"> </w:t>
      </w:r>
      <w:r>
        <w:rPr/>
        <w:t>Показатели, характеризующие качество муниципальной услуги.</w:t>
      </w:r>
    </w:p>
    <w:tbl>
      <w:tblPr>
        <w:tblW w:w="155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2401"/>
        <w:gridCol w:w="1275"/>
        <w:gridCol w:w="1892"/>
        <w:gridCol w:w="2653"/>
        <w:gridCol w:w="1715"/>
        <w:gridCol w:w="912"/>
        <w:gridCol w:w="2196"/>
      </w:tblGrid>
      <w:tr>
        <w:trPr/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3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5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1000301000101004101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ивлечение родительской общественности к управлению ОУ (советы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облюдение и обеспечение мер безопасности образовательного учрежде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беспечение условий для сохранения и укрепления физического и психического здоровь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регулярно обновляемого сайта в сети Интерне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01850</wp:posOffset>
                </wp:positionH>
                <wp:positionV relativeFrom="paragraph">
                  <wp:posOffset>226060</wp:posOffset>
                </wp:positionV>
                <wp:extent cx="1535430" cy="28130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5.5pt;margin-top:17.8pt;width:120.85pt;height:22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      10%</w:t>
      </w:r>
    </w:p>
    <w:p>
      <w:pPr>
        <w:pStyle w:val="Normal"/>
        <w:numPr>
          <w:ilvl w:val="1"/>
          <w:numId w:val="1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объем работы.</w:t>
      </w:r>
    </w:p>
    <w:tbl>
      <w:tblPr>
        <w:tblW w:w="155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778"/>
        <w:gridCol w:w="2396"/>
        <w:gridCol w:w="1998"/>
        <w:gridCol w:w="1134"/>
        <w:gridCol w:w="993"/>
        <w:gridCol w:w="1423"/>
        <w:gridCol w:w="1271"/>
        <w:gridCol w:w="1271"/>
        <w:gridCol w:w="1782"/>
      </w:tblGrid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3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муниципальной услуги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(очередной финансовый год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(1-й год планового периода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(2-й год планового периода)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1000301000101004101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0" w:hRule="atLeast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01850</wp:posOffset>
                </wp:positionH>
                <wp:positionV relativeFrom="paragraph">
                  <wp:posOffset>205105</wp:posOffset>
                </wp:positionV>
                <wp:extent cx="1535430" cy="28130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5.5pt;margin-top:16.15pt;width:120.85pt;height:22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 10%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3. Прочие сведения о муниципальном задании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снования для досрочного прекращения выполнения муниципального задания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квидация общеобразовательного учреждения, реорганизация в форме присоединения, реорганизация общеобразовательной программы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ная информация, необходимая для выполнения (контроля за выполнением) муниципального задания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ует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рядок контроля за выполнением муниципального задания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307"/>
        <w:gridCol w:w="5307"/>
      </w:tblGrid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нтроля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проверки (аудиторские, тематические)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язи со сменой руководителя, по графику.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ые проверки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онкретным обращениям заинтересованных лиц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выполнением муниципального задания и плана финансово-хозяйственной деятельности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Никольского муниципального района, МКУ «ЦОДОУ», руководитель общеобразовательного учреждения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ребования к отчетности о выполнении муниципального задания.</w:t>
      </w:r>
    </w:p>
    <w:p>
      <w:pPr>
        <w:pStyle w:val="Normal"/>
        <w:numPr>
          <w:ilvl w:val="1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ичность представления отчетов о выполнении муниципального задания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раза в год.</w:t>
      </w:r>
    </w:p>
    <w:p>
      <w:pPr>
        <w:pStyle w:val="Normal"/>
        <w:numPr>
          <w:ilvl w:val="1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предоставления отчетов о выполнении муниципального задания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10 июля, до 10 февраля очередного финансового года.</w:t>
      </w:r>
    </w:p>
    <w:p>
      <w:pPr>
        <w:pStyle w:val="Normal"/>
        <w:numPr>
          <w:ilvl w:val="1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требования к отчетности о выполнении муниципального задания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тсутствуют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ные показатели, связанные с выполнением муниципального задания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уют.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40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93"/>
      </w:tblGrid>
      <w:tr>
        <w:trPr/>
        <w:tc>
          <w:tcPr>
            <w:tcW w:w="5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ЧЁТ О ВЫПОЛ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оказание муниципальных услуг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0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учрежд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ахневская основная общеобразовательная школа»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ализация основных общеобразовательных программ начального общего, основного общего, программ дополнительного образования, программ внеурочной деятельности через специальные курсы и циклы дисциплин, кружков, секций, не включённые в перечни основ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еобразовательных программ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б оказываемых муниципальных услуг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  <w:t>(отраслевому) перечню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75070</wp:posOffset>
                </wp:positionH>
                <wp:positionV relativeFrom="paragraph">
                  <wp:posOffset>9525</wp:posOffset>
                </wp:positionV>
                <wp:extent cx="3751580" cy="25781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5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4.1pt;margin-top:0.75pt;width:295.3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787000301000101000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1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комплектованность кадрам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ических работников, аттестованных на квалификационную категорию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педагогических работников, повысивших квалификацию за последние 5 л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свободного доступа к ресурсам сети Интер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Полнота реализации общеобразовательных программ начального общего образования, обеспечивающих реализацию ФГОС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Оценка образовательных достижений обучающихс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 метапредметные результаты (результаты выполнения обучающимися интегрированной диагностической работы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6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. предметные результаты (результаты выполнения обучающимися диагностических (контрольных) работ по предметам: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атематика;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усский язык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е менее 6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е менее 6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. показатели деятельности ОУ, направленной на формирование личностных результатов (результаты экспертной оценки (самооценки, отношения к учебной деятельности, школьной мотивации, ценностных ориентаций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7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. ведение портфолио (рефлексивная работа обучающегося по осмыслению материалов портфолио (самоанализ образовательных достижений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Применение и использование различных методик и технологий обучения (в том числе инновационных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Доля обучающихся, охваченных дополнительным образованием (кружки, секции)-лицензированные программы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8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Контингент обучающихся по программам дошкольного образования.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1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 детей, находящихся дома-от 1 до 2 лет.</w:t>
            </w:r>
          </w:p>
        </w:tc>
      </w:tr>
      <w:tr>
        <w:trPr>
          <w:trHeight w:val="84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1"/>
          <w:numId w:val="1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учебного план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>(отраслевому) перечню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58230</wp:posOffset>
                </wp:positionH>
                <wp:positionV relativeFrom="paragraph">
                  <wp:posOffset>-2540</wp:posOffset>
                </wp:positionV>
                <wp:extent cx="3880485" cy="25781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44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4.9pt;margin-top:-0.2pt;width:305.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791000301000101004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/>
        <w:jc w:val="both"/>
        <w:rPr/>
      </w:pPr>
      <w:r>
        <w:rPr/>
        <w:t>3.1. Показатели, характеризующие качество муниципальной услуги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комплектованность кадрам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ических работников, аттестованных на квалификационную категорию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рус. яз. и литературы Бушманова Н.Н. после длительного перерыва работает 2 год, аттестация в сентября, у учителя истории Дубовиковой Т.Н. срок категории закончился в декабре, аттестация в сентябре.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педагогических работников, повысивших квалификацию за последние 5 л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 включены в график курсов на 2018-2019 учебный год.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ля обучающихся, обеспеченных учебной литературо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Наличие свободного доступа к ресурсам сети Интер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Доля обучающихся, освоивших образовательные программы на «4» и «5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Доля выпускников, получивших аттестат об основном общем образован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Полнота реализации общеобразовательных программ основного общего образова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Применение и использование различных методик и технологий обучения (в том числе инновационных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Наличие органа детского самоуправле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Доля обучающихся, охваченных дополнительным образованием (кружки, секции)-лицензированные программы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учебного план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выполняемых работах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75070</wp:posOffset>
                </wp:positionH>
                <wp:positionV relativeFrom="paragraph">
                  <wp:posOffset>159385</wp:posOffset>
                </wp:positionV>
                <wp:extent cx="3751580" cy="25781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5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4.1pt;margin-top:12.55pt;width:295.3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  <w:t>(отраслевому) перечню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351400101535140100111787000301000101000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/>
      </w:pPr>
      <w:r>
        <w:rPr/>
        <w:t>Показатели, характеризующие качество муниципальной услуги.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ивлечение родительской общественности к управлению ОУ (советы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беспечение условий для сохранения и укрепления физического и психического здоровь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регулярно обновляемого сайта в сети Интер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5"/>
        </w:numPr>
        <w:spacing w:lineRule="auto" w:line="240"/>
        <w:jc w:val="both"/>
        <w:rPr/>
      </w:pPr>
      <w:r>
        <w:rPr/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ab/>
        <w:t>(отраслевому) перечню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63640</wp:posOffset>
                </wp:positionH>
                <wp:positionV relativeFrom="paragraph">
                  <wp:posOffset>-43180</wp:posOffset>
                </wp:positionV>
                <wp:extent cx="3880485" cy="25781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44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3.2pt;margin-top:-3.4pt;width:305.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351400101535140100111791000301000101004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ивлечение родительской общественности к управлению ОУ (советы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беспечение условий для сохранения и укрепления физического и психического здоровь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регулярно обновляемого сайта в сети Интер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8"/>
        </w:numPr>
        <w:spacing w:lineRule="auto" w:line="240"/>
        <w:jc w:val="both"/>
        <w:rPr/>
      </w:pPr>
      <w:r>
        <w:rPr/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бщеобразовательного учреждения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Директор                        </w:t>
        <w:tab/>
        <w:t xml:space="preserve">         </w:t>
        <w:tab/>
        <w:t>______Е.А.Карачева______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должность                                                                                           подпись</w:t>
        <w:tab/>
        <w:tab/>
        <w:tab/>
        <w:tab/>
        <w:tab/>
        <w:tab/>
        <w:t>расшифровка подписи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9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1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0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2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u w:val="single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7:16:00Z</dcterms:created>
  <dc:creator>User</dc:creator>
  <dc:description/>
  <dc:language>en-US</dc:language>
  <cp:lastModifiedBy>OBR</cp:lastModifiedBy>
  <cp:lastPrinted>2018-01-18T17:01:00Z</cp:lastPrinted>
  <dcterms:modified xsi:type="dcterms:W3CDTF">2018-06-21T07:16:00Z</dcterms:modified>
  <cp:revision>2</cp:revision>
  <dc:subject/>
  <dc:title/>
</cp:coreProperties>
</file>